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6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4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5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07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25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1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8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94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33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55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5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4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5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0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6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1     3 7 2 2 3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     6 6 6 3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8 8 7 5 6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7 5 5 6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2 2 3 7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4 1 1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5 4 4 8 4  -      -      -      3(12)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1 3 8 4 5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9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йдай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слиц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ді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2"/>
        <w:gridCol w:w="1217"/>
        <w:gridCol w:w="1216"/>
        <w:gridCol w:w="2082"/>
        <w:gridCol w:w="3377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йда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слиц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я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ді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уні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с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є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няго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ow Vision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ов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3:00Z</dcterms:created>
  <dc:creator>Елена</dc:creator>
  <dc:description/>
  <cp:keywords/>
  <dc:language>en-US</dc:language>
  <cp:lastModifiedBy>Елена</cp:lastModifiedBy>
  <dcterms:modified xsi:type="dcterms:W3CDTF">2025-11-22T18:29:00Z</dcterms:modified>
  <cp:revision>3</cp:revision>
  <dc:subject/>
  <dc:title>Регіональні змагання з сучасних танців</dc:title>
</cp:coreProperties>
</file>